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94780" cy="892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чебный план</w:t>
      </w:r>
    </w:p>
    <w:p>
      <w:pPr>
        <w:pStyle w:val="Normal"/>
        <w:jc w:val="center"/>
        <w:rPr/>
      </w:pPr>
      <w:r>
        <w:rPr/>
        <w:t>м</w:t>
      </w:r>
      <w:r>
        <w:rPr>
          <w:lang w:val="en-US"/>
        </w:rPr>
        <w:t>униципального бюджетного общеобразовательного учреждения «Алабердинская  средняя общеобразовательная школа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Тетюшского муниципального района Республики Татарстан</w:t>
      </w:r>
    </w:p>
    <w:p>
      <w:pPr>
        <w:pStyle w:val="Normal"/>
        <w:jc w:val="center"/>
        <w:rPr>
          <w:lang w:val="tt-RU"/>
        </w:rPr>
      </w:pPr>
      <w:r>
        <w:rPr/>
        <w:t xml:space="preserve">на  2019/2020 учебный год для </w:t>
      </w:r>
      <w:r>
        <w:rPr>
          <w:lang w:val="tt-RU"/>
        </w:rPr>
        <w:t xml:space="preserve">1 – 4 </w:t>
      </w:r>
      <w:r>
        <w:rPr/>
        <w:t xml:space="preserve"> классов (4 вариант, обучение ведется на родном (нерусском) языке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</w:r>
    </w:p>
    <w:tbl>
      <w:tblPr>
        <w:tblW w:w="96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067"/>
        <w:gridCol w:w="716"/>
        <w:gridCol w:w="780"/>
        <w:gridCol w:w="780"/>
        <w:gridCol w:w="656"/>
        <w:gridCol w:w="1151"/>
        <w:gridCol w:w="8"/>
      </w:tblGrid>
      <w:tr>
        <w:trPr>
          <w:trHeight w:val="106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област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right"/>
              <w:rPr>
                <w:lang w:val="tt-RU"/>
              </w:rPr>
            </w:pPr>
            <w:r>
              <w:rPr>
                <w:lang w:val="tt-RU"/>
              </w:rPr>
              <w:t>Клас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«а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tt-RU"/>
              </w:rPr>
              <w:t>Обязате</w:t>
            </w:r>
            <w:r>
              <w:rPr>
                <w:i/>
              </w:rPr>
              <w:t>льная  часть</w:t>
            </w:r>
          </w:p>
        </w:tc>
        <w:tc>
          <w:tcPr>
            <w:tcW w:w="40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ное чте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ой язык и литературное чте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ной  язык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0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ературное чтение на родном  язык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и информатик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ая недельная нагру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rPr>
          <w:lang w:val="tt-RU"/>
        </w:rPr>
      </w:pPr>
      <w:r>
        <w:rPr>
          <w:lang w:val="tt-RU"/>
        </w:rPr>
        <w:t xml:space="preserve">                                         </w:t>
      </w:r>
      <w:r>
        <w:rPr>
          <w:lang w:val="tt-RU"/>
        </w:rPr>
        <w:tab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lang w:val="en-US"/>
        </w:rPr>
        <w:t>Учебный план</w:t>
      </w: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м</w:t>
      </w:r>
      <w:r>
        <w:rPr>
          <w:lang w:val="en-US"/>
        </w:rPr>
        <w:t>униципального бюджетного общеобразовательного учреждения «Алабердинская  средняя общеобразовательная школа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  <w:t>Тетюш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tt-RU"/>
        </w:rPr>
      </w:pPr>
      <w:r>
        <w:rPr/>
        <w:t xml:space="preserve">на  2019/2020 учебный год для 1 «б» и </w:t>
      </w:r>
      <w:r>
        <w:rPr>
          <w:lang w:val="tt-RU"/>
        </w:rPr>
        <w:t xml:space="preserve">3 “б” </w:t>
      </w:r>
      <w:r>
        <w:rPr/>
        <w:t xml:space="preserve"> классов  (3 вариант, обучение ведется на русском языке, но наряду с ним изучается один из языков народов России, государственный язык республики)</w:t>
      </w:r>
    </w:p>
    <w:p>
      <w:pPr>
        <w:pStyle w:val="Normal"/>
        <w:tabs>
          <w:tab w:val="clear" w:pos="708"/>
          <w:tab w:val="left" w:pos="37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209"/>
        <w:gridCol w:w="1559"/>
        <w:gridCol w:w="1559"/>
      </w:tblGrid>
      <w:tr>
        <w:trPr>
          <w:trHeight w:val="106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редметные области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Учебные предмет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                  </w:t>
            </w:r>
            <w:r>
              <w:rPr>
                <w:lang w:val="tt-RU"/>
              </w:rPr>
              <w:t>Класс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 «б»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 «б» класс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tt-RU"/>
              </w:rPr>
              <w:t>Обязате</w:t>
            </w:r>
            <w:r>
              <w:rPr>
                <w:i/>
              </w:rPr>
              <w:t>льная  часть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Русский язык и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литературное чте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Русский язы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одной язык и литературное чте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Родной  язы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Литературное чтение на родном  язы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атематика и информати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Матема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бществознание и естествозн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кружающи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скусств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зобразительное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Техн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i/>
                <w:i/>
              </w:rPr>
            </w:pPr>
            <w:r>
              <w:rPr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 математика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аксимально допустимая недельная нагруз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  <w:t>Учебный план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 xml:space="preserve"> </w:t>
      </w:r>
      <w:r>
        <w:rPr/>
        <w:t>м</w:t>
      </w:r>
      <w:r>
        <w:rPr>
          <w:lang w:val="en-US"/>
        </w:rPr>
        <w:t>униципального бюджетного общеобразовательного учреждения «Алабердинская  средняя общеобразовательная школа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  <w:t>Тетюш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на  2019/2020 учебный год для 5 «а» – 9  классов по ФГОС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(вариант 4 - для общеобразовательных организаций, в которых обучение ведется на родном (нерусском) языке из числа языков народов Российской Федерации)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993"/>
        <w:gridCol w:w="992"/>
        <w:gridCol w:w="142"/>
        <w:gridCol w:w="850"/>
        <w:gridCol w:w="992"/>
        <w:gridCol w:w="993"/>
      </w:tblGrid>
      <w:tr>
        <w:trPr>
          <w:trHeight w:val="10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редметные обла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Учебные предмет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                     </w:t>
            </w:r>
            <w:r>
              <w:rPr/>
              <w:t>классы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5 «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ая часть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усский язык 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Литера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одной  язы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одно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одная  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ностранный (английский)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Второй иностранный (немецкий)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атематика и инфор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Мате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Алг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Информа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бщественно – научные предм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стория Росс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Всеобщая 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Естественно – научные предм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зобразительное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Техн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ческая культура  и  ОБ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5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i/>
                <w:i/>
              </w:rPr>
            </w:pPr>
            <w:r>
              <w:rPr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 второй иностр(нем.)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1 ф-ра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 род. яз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1ф-ра  1 второй иностр(нем.) язык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 второй иностр(нем.) язык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lang w:val="tt-RU"/>
        </w:rPr>
      </w:pPr>
      <w:r>
        <w:rPr>
          <w:lang w:val="tt-RU"/>
        </w:rPr>
        <w:t xml:space="preserve">                                        </w:t>
      </w:r>
      <w:r>
        <w:rPr>
          <w:lang w:val="tt-RU"/>
        </w:rPr>
        <w:tab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  <w:t>Учебный план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/>
        <w:t xml:space="preserve"> </w:t>
      </w:r>
      <w:r>
        <w:rPr/>
        <w:t>м</w:t>
      </w:r>
      <w:r>
        <w:rPr>
          <w:lang w:val="en-US"/>
        </w:rPr>
        <w:t xml:space="preserve">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  <w:t>«Алабердинская  средняя общеобразовательная школа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lang w:val="en-US"/>
        </w:rPr>
      </w:pPr>
      <w:r>
        <w:rPr>
          <w:lang w:val="en-US"/>
        </w:rPr>
        <w:t>Тетюш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на  2019/2020 учебный год для 5 «б»   класса по ФГОС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(вариант 4 — для общеобразовательных учреждений, в которых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обучение ведётся на русском языке, но наряду с ним изучается один из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языков народов России)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686"/>
      </w:tblGrid>
      <w:tr>
        <w:trPr>
          <w:trHeight w:val="10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едметные област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Учебные предмет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                 </w:t>
            </w:r>
            <w:r>
              <w:rPr/>
              <w:t>клас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 «б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язательная часть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усский язык 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Литерату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одной  язык и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Родной  язык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Родная  литерату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ностранный (анг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язы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Второй иностранный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(немецкий) язы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Математика и инфор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Алгеб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еомет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Общественно – науч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стория Росс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Всеобщая ист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еограф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Естественно – науч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из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Хим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Биолог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Музы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Технолог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изическая культура  и  ОБ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ОБ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Часть, формируемая участниками образовательного проц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>
                <w:bCs/>
              </w:rPr>
              <w:t>1 математ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ОДНКР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ая недельная нагруз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 xml:space="preserve">Учебный план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 xml:space="preserve">универсального (непрофильного) обучения (вариант 1) для 10 - 11 классов 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«Алабердинская средняя общеобразовательная школа»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Тетюш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 xml:space="preserve">на 2019-2020 учебный год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969"/>
        <w:gridCol w:w="2254"/>
        <w:gridCol w:w="1808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редметные области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Учебные предме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0 клас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Число недельных учебных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Число недельных учебных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едеральный  компонен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Базовые учебные предметы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усский язык 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атематика 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информатика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Информа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бщественные нау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Естественные нау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4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Хим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Астроном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изическая культура, экология и основы безопасности жизне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Региональный компонент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одной язык 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одная литератур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Родной  язык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Родная  литератур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Итого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29 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3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Компонент образовательной организации</w:t>
            </w:r>
          </w:p>
        </w:tc>
      </w:tr>
      <w:tr>
        <w:trPr>
          <w:trHeight w:val="663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Элективные курсы и  учебные предме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8 (русский язык, математика, история, физика, химия,  биология и  родной язык, элективный учебный курс «Семьеведение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7 (русский язык, математика, история, физика, химия, биология и  родной язык.  </w:t>
            </w:r>
          </w:p>
        </w:tc>
      </w:tr>
      <w:tr>
        <w:trPr/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sectPr>
      <w:type w:val="nextPage"/>
      <w:pgSz w:w="11906" w:h="16838"/>
      <w:pgMar w:left="1134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57:00Z</dcterms:created>
  <dc:creator>user</dc:creator>
  <dc:description/>
  <cp:keywords/>
  <dc:language>en-US</dc:language>
  <cp:lastModifiedBy>Талип</cp:lastModifiedBy>
  <cp:lastPrinted>2019-09-02T08:31:00Z</cp:lastPrinted>
  <dcterms:modified xsi:type="dcterms:W3CDTF">2020-02-27T06:13:00Z</dcterms:modified>
  <cp:revision>121</cp:revision>
  <dc:subject/>
  <dc:title>«Согласован»                                                                                                                            «Утверждаю»</dc:title>
</cp:coreProperties>
</file>